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3615</wp:posOffset>
                </wp:positionH>
                <wp:positionV relativeFrom="paragraph">
                  <wp:posOffset>384175</wp:posOffset>
                </wp:positionV>
                <wp:extent cx="4314825" cy="264414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2644200"/>
                          <a:chOff x="0" y="0"/>
                          <a:chExt cx="4314960" cy="2644200"/>
                        </a:xfrm>
                      </wpg:grpSpPr>
                      <wps:wsp>
                        <wps:cNvSpPr/>
                        <wps:spPr>
                          <a:xfrm>
                            <a:off x="0" y="884520"/>
                            <a:ext cx="31748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"/>
                            <a:ext cx="31496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744840"/>
                            <a:ext cx="565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9669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87480"/>
                            <a:ext cx="0" cy="36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960" y="128772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280" y="1409760"/>
                            <a:ext cx="914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 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0"/>
                            <a:ext cx="914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 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5320" y="706680"/>
                            <a:ext cx="5716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5440" y="563400"/>
                            <a:ext cx="749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Ø 10 H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720" y="10497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259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704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3676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2434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1958400"/>
                            <a:ext cx="12096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ongueur du bras de lev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1139040"/>
                            <a:ext cx="2001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615">
                                <a:moveTo>
                                  <a:pt x="300" y="0"/>
                                </a:moveTo>
                                <a:cubicBezTo>
                                  <a:pt x="307" y="89"/>
                                  <a:pt x="315" y="178"/>
                                  <a:pt x="300" y="255"/>
                                </a:cubicBezTo>
                                <a:cubicBezTo>
                                  <a:pt x="285" y="332"/>
                                  <a:pt x="260" y="405"/>
                                  <a:pt x="210" y="465"/>
                                </a:cubicBezTo>
                                <a:cubicBezTo>
                                  <a:pt x="160" y="525"/>
                                  <a:pt x="35" y="590"/>
                                  <a:pt x="0" y="61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7400" y="1271880"/>
                            <a:ext cx="9144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ment min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30.25pt;width:339.7pt;height:208.15pt" coordorigin="1549,605" coordsize="6794,4163">
                <v:rect id="shape_0" fillcolor="white" stroked="t" o:allowincell="f" style="position:absolute;left:1549;top:1998;width:499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9;top:1308;width:4959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9;top:1778;width:88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949;top:2128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09,743" to="2109,13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94,2633" to="2094,3172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14;top:2825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 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4;top:605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 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19,1718" to="7118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64;top:1492;width:11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Ø 10 H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59,2258" to="6308,225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069,2063" to="6069,249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093,3419" to="2093,4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2759" to="6068,4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4439" to="6067,443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52;top:3689;width:190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ongueur du bras de levie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315,615" path="m300,0c307,89,315,178,300,255c285,332,260,405,210,465c160,525,35,590,0,615e" stroked="t" o:allowincell="f" style="position:absolute;left:6563;top:2399;width:314;height:614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6773;top:2608;width:143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ment minimu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35:00Z</dcterms:created>
  <dc:creator>Michel 3</dc:creator>
  <dc:description/>
  <dc:language>en-US</dc:language>
  <cp:lastModifiedBy>Michel 3</cp:lastModifiedBy>
  <dcterms:modified xsi:type="dcterms:W3CDTF">2007-05-12T15:35:00Z</dcterms:modified>
  <cp:revision>2</cp:revision>
  <dc:subject/>
  <dc:title>SCHEMA DE L’APPAREIL</dc:title>
</cp:coreProperties>
</file>